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before="2400" w:after="1200"/>
        <w:jc w:val="center"/>
        <w:rPr>
          <w:sz w:val="20"/>
          <w:szCs w:val="20"/>
        </w:rPr>
      </w:pPr>
      <w:r>
        <w:rPr>
          <w:sz w:val="20"/>
          <w:szCs w:val="20"/>
        </w:rPr>
        <w:t>СТУПЕНИ ВО ВСЕЛЕННУЮ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Четвертого октября 1957 года запуском советского искусственного спутника Земли началась эра освоения межпланетного пространства. После этой знаменательной даты прошло всего три с половиной года, и на звездную трассу вышел челове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Теперь я хочу рассказать о своих мечтах в той области человеческой деятельности, которая стала моей профессией, пока еще редкостной и необычной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Разве забудешь когда-нибудь источник жизни на нашей планете — невероятно щедрое голубовато-белое Солнце, совсем непохожее на земное. Пока его видели лишь немногие. Но я уверен, что в будущем его увидят десятки или даже сотни землян, и это будут люди разных профессий и граждане разных стран. Все они будут проникать в тайны вселенной с единой мыслью о благе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елегок путь к звездам и для этих людей, и для тех, кто их вооружит техникой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Не отрываясь от реальных возможностей науки и техники, а лишь слегка вторгаясь в область фантастики, я стараюсь представить себе, как одна за другой воздвигаются гигантские ступени, ведущие человека во вселенную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Спутники Земли, все дальше проникая в космическое пространство, еще более обогатят наши знания о вселенной. Все чаще будут взлетать в космические дали такие лаборатории, исследуя радиационные пояса нашей планеты, деятельность Солнца, жизнь и движение облачного покрова. Эти знания позволят человеку вслед за спутниками самому углубиться в космос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И наступит наконец день непосредственного контакта с Луной. Мне представляется, что в этот день на Луну высадятся телеуправляемые подвижные автоматические устройства, способные выполнить широкую программу исследований. Это изучение, безусловно, расскажет нам многое о прошлом нашей собственной планеты. Ведь Луна подобна геологическому и тектоническому музею, в котором сохранились следы давно прошедших формаций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Хочется верить, что совсем уже скоро на Луне появится первая астрономическая обсерватория и первый космодром для полета к Венере или к Марсу. Тяжесть в 6 раз меньше, чем на Земле, и к тому же отсутствие атмосферы!.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Наш полет к Венере будет весьма продолжительны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И пока мы мысленно “летим” к ней, хочется помечтать и о том времени, когда космический корабль будет работать не на реакции окисления топлива, иными словами, обычном горении, а на атомной или термоядерной энерг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Благодаря огромной мощности советских ракет, которые вынесли в космическое пространство нас, советских космонавтов, в кораблях “Восток” достаточно просторные кабины. Но по сравнению с размерами ступеней ракеты, выводящей корабли на орбиту, они очень невелики. Вот если бы “повернуть” корабль наоборот: большие помещения — для космонавтов и их снаряжения, а меньше — для топлива и двигателей! Это станет возможным при полете на уране или тяжелом водороде. Ведь один килограмм урана способен заменить три тысячи тонн горючего и окислителя. Конечно, придется брать рабочее вещество, создающее реактивную струю. Но если удастся довести скорость струи до тысячи километров в секунду (а это всего одна трехсотая скорости света), то рабочего вещества понадобится немног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О том, что ждет человека на Венере, написана уже добрая сотня романов, и все по-разному. Мне не хочется делать сто первой догадки. Я лишь верю в то, что упорством и талантом человек сумеет изменить природные условия Венеры так, чтобы появилась возможность сделать эту загадочную планету обитаемой.</w:t>
      </w:r>
    </w:p>
    <w:p>
      <w:pPr>
        <w:pStyle w:val="Normal"/>
        <w:shd w:fill="FFFFFF" w:val="clear"/>
        <w:autoSpaceDE w:val="false"/>
        <w:spacing w:before="240" w:after="0"/>
        <w:jc w:val="righ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Юрий Гагари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05:23:00Z</dcterms:created>
  <dc:creator>Харьковский</dc:creator>
  <dc:description/>
  <dc:language>en-US</dc:language>
  <cp:lastModifiedBy>Харьковский</cp:lastModifiedBy>
  <dcterms:modified xsi:type="dcterms:W3CDTF">2005-01-22T05:33:00Z</dcterms:modified>
  <cp:revision>5</cp:revision>
  <dc:subject/>
  <dc:title>Константин Волков</dc:title>
</cp:coreProperties>
</file>